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843"/>
        <w:gridCol w:w="1276"/>
        <w:gridCol w:w="1134"/>
        <w:gridCol w:w="1134"/>
        <w:gridCol w:w="992"/>
        <w:gridCol w:w="3686"/>
        <w:gridCol w:w="1842"/>
      </w:tblGrid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 (тыс.ру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Тимашевского город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ощадь обработанных клумб:                                     2024 - 6564,0 кв.м;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- 4898,0 кв.м;                                                              2026 - 6564,0 кв.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саженных цветов: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2700 шт.;                                                                    2025 - 35740 шт.;                                                                            2026 - 42700 шт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аженцев деревьев и кустарников:                           2024 - 175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оды, потребленной д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ва  зеленных насаждений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 Центральной площади, в сквере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2025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   2026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 с кладбищ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2 2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6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территории кладбища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6,7654 г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 объекта.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обустраиваемых кладбищ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2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ведение санитарного порядка и улучшение внешнего вида территор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– 52896,2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56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держание фонтанов:                                             2024 - 1 объект;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1 объект;                                                                 2026 - 1 объ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х материал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450 кг;                                                   2025 - 2300 к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450 кг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ых ливневых канализаци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8,017 км;                                                      2025 - 8,017 км;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8,017 к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ых живот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100 шт.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100 шт.;                                                      2026 - 10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илизированных трупов животных (биологических отходов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– 1 т;                                                      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 (до 20 км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4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возимых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0 шт.;                                                      2025 - 0 шт.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ой автовыш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0 м/час;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200 м/час;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200 м/час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ъектов по технологическому присоединению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– 1 объе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иобретенного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4 – 1 усл. ед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трактор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–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     отвал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– 2 шт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прицеп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– 1 шт.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ение полномочий по решению вопросов местного значения по участию в организации деятельности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ю (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о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личество приобретенных контейнеров (форма контейнера – лодочная)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3 шт.;                                                         2025 - 2 шт.;                                                                  2026 - 3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ых контейнеров (форма контейнера – прямоугольная)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3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ЖКХ СТ и С ТГП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00 % мероприятий по обеспечению деятельности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ЖКХ СТ и С ТГП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9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right="-314" w:hanging="0"/>
        <w:contextualSpacing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right="-314" w:hanging="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И.В. Власова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45:00Z</dcterms:created>
  <dc:creator>user</dc:creator>
  <dc:description/>
  <cp:keywords/>
  <dc:language>en-US</dc:language>
  <cp:lastModifiedBy>user</cp:lastModifiedBy>
  <cp:lastPrinted>2024-10-31T14:49:00Z</cp:lastPrinted>
  <dcterms:modified xsi:type="dcterms:W3CDTF">2024-10-31T13:10:00Z</dcterms:modified>
  <cp:revision>6</cp:revision>
  <dc:subject/>
  <dc:title/>
</cp:coreProperties>
</file>